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0" w:leader="none"/>
        </w:tabs>
        <w:jc w:val="left"/>
        <w:rPr>
          <w:rFonts w:eastAsia="Calibri"/>
          <w:spacing w:val="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pacing w:val="0"/>
          <w:sz w:val="24"/>
        </w:rPr>
        <w:t>Анкета-заявка на лизинг</w:t>
      </w:r>
    </w:p>
    <w:p>
      <w:pPr>
        <w:pStyle w:val="Heading"/>
        <w:tabs>
          <w:tab w:val="clear" w:pos="708"/>
          <w:tab w:val="left" w:pos="5670" w:leader="none"/>
        </w:tabs>
        <w:spacing w:before="0" w:after="120"/>
        <w:jc w:val="left"/>
        <w:rPr/>
      </w:pPr>
      <w:r>
        <w:rPr>
          <w:rFonts w:cs="Arial" w:ascii="Arial" w:hAnsi="Arial"/>
          <w:b/>
          <w:bCs/>
          <w:spacing w:val="0"/>
          <w:sz w:val="28"/>
          <w:szCs w:val="28"/>
        </w:rPr>
        <w:t>для корпоративных клиентов</w:t>
      </w:r>
      <w:r>
        <w:rPr>
          <w:rStyle w:val="FootnoteCharacters"/>
          <w:rStyle w:val="FootnoteAnchor"/>
          <w:bCs/>
          <w:spacing w:val="0"/>
          <w:sz w:val="28"/>
          <w:szCs w:val="28"/>
        </w:rPr>
        <w:footnoteReference w:id="2"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336"/>
        <w:gridCol w:w="5652"/>
      </w:tblGrid>
      <w:tr>
        <w:trPr>
          <w:trHeight w:val="47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b/>
                <w:b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</w:rPr>
              <w:t>Общие сведения о заявител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в соответствии со свидетельством о государственной регистраци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государственной регистрации, реорганизации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дата государственной регистрации УНП, наименование регистрирующего орган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реорганизации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дата и форма реорганизации или информация, что реорганизация не проводилос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нахождения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в соответствии с уставом (или свидетельством о государственной регистрации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адрес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адрес, по которому находится заявитель и на который необходимо отправлять корреспонденцию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, факс, веб-сайт, е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 работника, ответственного за оформление сделки, телефон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mail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уставного фонда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указывается размер уставного фонда заявителя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обственников имущества (участников, акционеров, пайщиков), их доли в уставном фонде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собственников имущества (участников, акционеров, пайщиков) с долей в уставном фонде не менее 10 % и других лиц, которые имеют право давать обязательные для заявителя указания либо иным образом имеют возможность определять ее действия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заимосвязанных субъектах хозяйствования, собственником имущества (участником, акционером, пайщиком) которых является заявитель, либо его руководитель, либо собственники имущества (участники, акционеры, пайщики) заявителя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заимосвязанных субъектах хозяйствования, руководителями либо заместителями руководителей которых являются физические лица - собственники имущества (участники, акционеры, пайщики) либо руководитель заявителя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обособленных структурных подразделениях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color w:val="E36C0A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(филиалов, представительств и др.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</w:rPr>
              <w:t>Сведения о деятельности заявител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ость ведения хозяйственной деятельност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ников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текущая списочная численность штатных и отдельно внештатных работников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а налогообложения, порядок ведения бухгалтерского учета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в общеустановленном порядке (для индивидуальных предпринимателей – уплата единого налога, подоходного налога либо упрощенная система налогообложения) с ведением бухгалтерского учета в общеустановленном порядке (для индивидуальных предпринимателей – учет доходов и расходов или учет выручки от реализации либо ведение книги учета доходов и расходов для применяющих УСН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деятельности ОКЭ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производимой продукции (товаров, работ, услуг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упатели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основные покупатели производимой заявителем продукции (товаров, работ, услуг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вщики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основные поставщики сырья, комплектующих, иной продукции (товаров, работ, услуг), используемой заявителем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дения об аренде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арендуемое имущество, наименование арендодателя, размер ежемесячных арендных платежей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</w:rPr>
              <w:t>Финансовые сведения о заявител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е (расчетные) счета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номера текущих (расчетных) счетов заявителя, а также наименования, адреса и коды банков, в которых они открыты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упления на текущие (расчетные) счета, не связанные с выручкой от реализации, за 12 последних месяц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(поступления кредитов, займов, перевод средств между счетами заявителя, средства от покупки или продажи иностранной валюты, иные денежные средства, поступившие на счета заявителя не от покупателей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E36C0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не денежных форм прекращения обязательств в выручке от реализации за последний отчетный период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сумма не денежных форм прекращения обязательств в выручке от реализации за последний отчетный период, за который в комплекте документов представлена бухгалтерская отчетность (налоговая декларация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Arial" w:hAnsi="Arial" w:cs="Arial"/>
                <w:color w:val="E36C0A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</w:rPr>
              <w:t>Сведения о предмете лизинга и поставщик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 лизинга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наименование предмета лизинга, количество, состояние (новый или бывший в употреблении), а также иные сведения, позволяющие его идентифицировать (марка, модель, артикул, год выпуска и др.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предмета лизинга, условия поставки и оплаты предмета лизинга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условия приобретения, предварительно согласованные с поставщиком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пределения поставщика и предмета лизинга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каким образом, по каким причинам, руководствуясь какими критериями заявитель выбрал именно этот предмет лизинга и этого поставщика. В случае применения процедур закупок указывается наименование процедуры и реквизиты документов, составленных по ее результатам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0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местонахождение поставщика предмета лизинг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должность работника поставщика, ответственного за осуществление сделки, контактный телефон, факс, е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и предполагаемый эффект от приобретения предмета лизинг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</w:rPr>
              <w:t>Условия лизинга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лизинга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 возмещения стоимости предмета лизинга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(равномерно или не равномерно с указанием структуры возмещения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упная стоимость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(в процентах – от 1 % до 25 % от стоимости предмета лизинга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нс (задаток) по договору лизинга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(в процентах – от 10 % до 40 % от стоимости предмета лизинга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уплаты лизинговых платежей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(с 01 по 25 число месяца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ание предмета лизинга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намерения заявителя о необходимости добровольного имущественного страхования предмета лизинга, а также сторона, которая будет заключать договор страхования (например «да, ОАО «Агролизинг»»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агаемое обеспечение по договору лизинга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(аванс (задаток), поручительство учредителей, залог, иное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эксплуатации и хранения предмета лизинга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адрес, по которому заявитель планирует эксплуатировать предмет лизинга и хранить его во внеэксплуатационный период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</w:rPr>
              <w:t>Сведения о руководств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наименование должности руководителя, опыт работы руководителем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реквизиты документа, удостоверяющего личность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наименование документа, его номер, серия, кем и когда выдан, личный номер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, мобильный телефон, е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 руководителя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о, осуществляющее руководство бухгалтерским учетом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должность, ФИО (при наличии) лица, руководящего бухгалтерским учетом заявителя, его контактный телефон. Если услуги по бухгалтерскому учету оказываются иным субъектом хозяйствования – дополнительно указывается его наименование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Является ли руководитель или собственники имущества с долей в уставном фонде не менее чем 10% или иные лица, влияющие на деятельность заявителя иностранными публичными должностными лицами, должностными лицами публичных международных организаций, лицами, занимающими должности, включенные в определяемый Президентом Республики Беларусь перечень государственных должностей Республики Беларусь, членами их семей и приближенными к ним лицами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36C0A"/>
                <w:sz w:val="16"/>
                <w:szCs w:val="16"/>
              </w:rPr>
              <w:t>(да или нет)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rPr>
                <w:rFonts w:ascii="Arial" w:hAnsi="Arial" w:cs="Arial"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E36C0A"/>
                <w:sz w:val="20"/>
                <w:szCs w:val="20"/>
              </w:rPr>
              <w:t>Иные сведен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right="-165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информации об ОАО «Агролизинг»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E36C0A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E36C0A"/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right="-165" w:hanging="0"/>
              <w:jc w:val="center"/>
              <w:rPr>
                <w:rFonts w:ascii="Arial" w:hAnsi="Arial" w:cs="Arial"/>
                <w:i/>
                <w:i/>
                <w:color w:val="E36C0A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E36C0A"/>
                <w:sz w:val="20"/>
                <w:szCs w:val="20"/>
              </w:rPr>
            </w:r>
          </w:p>
        </w:tc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2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napToGrid w:val="false"/>
              <w:spacing w:before="6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24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должность, подпись, Ф.И.О.)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цо, осуществляющее руководство бухгалтерским учетом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24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</w:t>
            </w:r>
          </w:p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(должность, подпись, Ф.И.О.)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составления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before="24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  » _________ 20__ г.</w:t>
            </w:r>
          </w:p>
        </w:tc>
      </w:tr>
    </w:tbl>
    <w:p>
      <w:pPr>
        <w:pStyle w:val="31"/>
        <w:tabs>
          <w:tab w:val="clear" w:pos="708"/>
        </w:tabs>
        <w:spacing w:before="60" w:after="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Заполнению подлежат все графы. Указывается информация, актуальная на дату составления анкеты. Не заполненная полностью анкета к рассмотрению не принимается, пропуски и прочерки не допускаются. В случае, если у заявителя отсутствует сведения для заполнения каких-либо граф, либо они неприменимы к заявителю, то в соответствующие графы вносится запись «сведения отсутствуют» или иная пояснительная запись.</w:t>
      </w:r>
    </w:p>
  </w:footnote>
  <w:footnote w:id="3">
    <w:p>
      <w:pPr>
        <w:pStyle w:val="Normal"/>
        <w:ind w:right="21" w:firstLine="5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Заявитель несет ответственность за достоверность представленных сведений в соответствии с законодательством Республики Беларусь</w:t>
      </w:r>
    </w:p>
  </w:footnote>
  <w:footnote w:id="4">
    <w:p>
      <w:pPr>
        <w:pStyle w:val="Normal"/>
        <w:ind w:right="21" w:firstLine="54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Дата составления не может быть ранее 15 календарных дней до момента получения ОАО «Агролизинг» комплекта документов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0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right="-360" w:firstLine="70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1">
    <w:name w:val="Название Знак"/>
    <w:qFormat/>
    <w:rPr>
      <w:spacing w:val="20"/>
      <w:sz w:val="36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36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spacing w:before="120" w:after="0"/>
      <w:ind w:left="539" w:hanging="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widowControl w:val="false"/>
      <w:spacing w:before="120" w:after="0"/>
      <w:ind w:firstLine="53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540" w:hanging="0"/>
    </w:pPr>
    <w:rPr>
      <w:rFonts w:ascii="Arial" w:hAnsi="Arial" w:cs="Arial"/>
      <w:spacing w:val="20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36:00Z</dcterms:created>
  <dc:creator>USER</dc:creator>
  <dc:description/>
  <cp:keywords/>
  <dc:language>en-US</dc:language>
  <cp:lastModifiedBy>Рыжих</cp:lastModifiedBy>
  <cp:lastPrinted>2018-12-21T11:40:00Z</cp:lastPrinted>
  <dcterms:modified xsi:type="dcterms:W3CDTF">2019-01-02T10:59:00Z</dcterms:modified>
  <cp:revision>14</cp:revision>
  <dc:subject/>
  <dc:title>ЧУП «АСБ Лизинг»</dc:title>
</cp:coreProperties>
</file>